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PPY BIRTHDAY BYR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ron’s becoming a teen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skis like a racing mach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ins at che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weetly says y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ile picking you pockets cle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8:23:00Z</dcterms:created>
  <dc:creator>Karlann Coughlin</dc:creator>
  <dc:description/>
  <dc:language>en-US</dc:language>
  <cp:lastModifiedBy>Karlann Coughlin</cp:lastModifiedBy>
  <dcterms:modified xsi:type="dcterms:W3CDTF">2011-07-07T18:28:00Z</dcterms:modified>
  <cp:revision>3</cp:revision>
  <dc:subject/>
  <dc:title>HAPPY BIRTHDAY BYRON</dc:title>
</cp:coreProperties>
</file>